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лковской городской прокуратурой в деятельности организаций, осуществляющих деятельность на территории Щелковского района Московской области выявлены нарушения трудового законодатель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овской городской прокуратурой обеспечивается постоянный надзор за соблюдением трудового законодательства организациями, осуществляющие деятельность на поднадзорной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городской прокуратурой при проверке локальных нормативных актов организаций, регулирующих основные права и обязанности сторон трудового договора, режим работы, время отдыха, оплату труда и прочие существенные моменты трудовых отношений между работниками и работодателем установлено, что работодателями чаще всего допускаются нарушения в части не закрепления обязательных для включения ряда положений трудового законодательства в локальных нормативных актах организации, в большинстве случаев в указанных актах отсутствуют положения о порядке индексации заработной платы работник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34 Трудового кодекса Российской Федерации обеспечение повышения уровня реального содержания заработной платы включает индексацию заработной платы в связи с </w:t>
      </w:r>
      <w:hyperlink r:id="rId2">
        <w:r>
          <w:rPr>
            <w:rStyle w:val="InternetLink"/>
            <w:sz w:val="28"/>
            <w:szCs w:val="28"/>
          </w:rPr>
          <w:t>ростом</w:t>
        </w:r>
      </w:hyperlink>
      <w:r>
        <w:rPr>
          <w:sz w:val="28"/>
          <w:szCs w:val="28"/>
        </w:rPr>
        <w:t xml:space="preserve"> потребительских цен на товары 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отсутствуют положения, определенные ст. 185.1 ТК РФ, которые вступили в силу с 01.01.2019, где работники при прохождении диспансеризации в порядке, предусмотренном законодательством в сфере охраны здоровья, имеют право на освобождение от работы на один рабочий день один раз в три года с сохранением за ними места работы (должности) и среднего зарабо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изучении локальных актов, установлено, что в большинстве случаев их редакция не соответствует положениям ст. 193 ТК РФ в части порядка применения дисциплинарных взысканий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. 13.3 Федерального закона от 25.12.2008 № 273-ФЗ </w:t>
        <w:br/>
        <w:t>«О противодействии коррупции» предусмотрены основные обязанности организаций по предупреждению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локальных нормативных актах исключительных положений в части порядка применения дисциплинарных взысканий за неисполнение обязанностей, установленных законодательством о противодействии коррупции является упущением и свидетельствует о неприятии необходимых мер профилактики коррупционных право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оложения об очередности предоставления отпусков, закрепленные в локальных актах, не учитывают требований ст. 262.2 ТК РФ, в соответствии с которой работникам, имеющим трех и более детей в возрасте до двенадцати лет, ежегодный оплачиваемый отпуск предоставляется по их желанию в удобное для них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 фактам выявленных нарушений городской прокуратурой руководителям 12 организаций принесен протест на локальные нормативные акты с требованием приведения их в соответствие с действующим законодательством. К настоящему времени все протесты рассмотрены и удовлетворены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одатель в первую очередь  должен быть  сам заинтересован в принятии и указанных локальных нормативных актов, так как данные документы являются основным инструментам работодателя, призванными поддержать и укрепить трудовую дисциплину, а также закрепить правила, установленные в организ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>Помощник Щелковского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Лижник Я.Р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DCCF983E909DC3E180296F1D662ACCAF2AE375D08B7E2C78BA4192A8y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6:18:00Z</dcterms:created>
  <dc:creator>PechnikovaNG</dc:creator>
  <dc:description/>
  <cp:keywords/>
  <dc:language>en-US</dc:language>
  <cp:lastModifiedBy>Кергенцева Ольга Вячеславовна</cp:lastModifiedBy>
  <cp:lastPrinted>2019-08-13T19:18:00Z</cp:lastPrinted>
  <dcterms:modified xsi:type="dcterms:W3CDTF">2019-08-26T13:56:00Z</dcterms:modified>
  <cp:revision>3</cp:revision>
  <dc:subject/>
  <dc:title>Прокуратура Московской                области</dc:title>
</cp:coreProperties>
</file>